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610"/>
        <w:gridCol w:w="1777"/>
        <w:gridCol w:w="1733"/>
      </w:tblGrid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  <w:p>
            <w:pPr>
              <w:pStyle w:val="Normal"/>
              <w:ind w:left="113" w:right="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-108" w:right="76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форм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подобрана структура публик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я не накладываются на текст; в работе использованы 3 и более графических изображе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8"/>
                <w:szCs w:val="28"/>
              </w:rPr>
              <w:t>Текст легко читается (все параметры шрифта хорошо подобраны)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8"/>
                <w:szCs w:val="28"/>
              </w:rPr>
              <w:t>Грамотное создание и сохранение документов в папке рабочих материалов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зайн не противоречит содержанию публикации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подобрана структура публикац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е создание и сохранение документов в папке рабочих материалов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 не противоречит содержанию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ачное оформлени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ная публикация сохранена в папке рабочих материалов. Не использованы схемы, картинк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кация не структурирова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е важное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76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название публик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едставлено в логической последовательности; изложение материала краткое и четкое;  Идеи полностью описаны и раскрыты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8"/>
                <w:szCs w:val="28"/>
              </w:rPr>
              <w:t>нет орфографических и пунктуационных ошибок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азвания публикац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а логическая последовательность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 xml:space="preserve">Нет орфографических и пунктуационных ошибок.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звания публикации;</w:t>
            </w:r>
          </w:p>
          <w:p>
            <w:pPr>
              <w:pStyle w:val="Normal"/>
              <w:tabs>
                <w:tab w:val="clear" w:pos="708"/>
                <w:tab w:val="left" w:pos="1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блюдена логическая последовательность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сследования отсутствует;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 подобран материал. Много ошибок.</w:t>
            </w:r>
          </w:p>
        </w:tc>
      </w:tr>
    </w:tbl>
    <w:p>
      <w:pPr>
        <w:pStyle w:val="Normal"/>
        <w:jc w:val="center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  <w:t>Оценивание буклета: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9:59:00Z</dcterms:created>
  <dc:creator>Admin</dc:creator>
  <dc:description/>
  <cp:keywords/>
  <dc:language>en-US</dc:language>
  <cp:lastModifiedBy>Admin</cp:lastModifiedBy>
  <dcterms:modified xsi:type="dcterms:W3CDTF">2010-05-23T16:29:00Z</dcterms:modified>
  <cp:revision>4</cp:revision>
  <dc:subject/>
  <dc:title/>
</cp:coreProperties>
</file>